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956177198"/>
            <w:bookmarkStart w:id="1" w:name="__Fieldmark__0_195617719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956177198"/>
            <w:bookmarkStart w:id="3" w:name="__Fieldmark__2_195617719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956177198"/>
            <w:bookmarkStart w:id="5" w:name="__Fieldmark__4_195617719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956177198"/>
            <w:bookmarkStart w:id="7" w:name="__Fieldmark__6_195617719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956177198"/>
            <w:bookmarkStart w:id="9" w:name="__Fieldmark__8_195617719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956177198"/>
            <w:bookmarkStart w:id="11" w:name="__Fieldmark__10_195617719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956177198"/>
            <w:bookmarkStart w:id="13" w:name="__Fieldmark__12_195617719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956177198"/>
            <w:bookmarkStart w:id="15" w:name="__Fieldmark__14_195617719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956177198"/>
            <w:bookmarkStart w:id="17" w:name="__Fieldmark__16_195617719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956177198"/>
            <w:bookmarkStart w:id="19" w:name="__Fieldmark__18_195617719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956177198"/>
            <w:bookmarkStart w:id="21" w:name="__Fieldmark__20_195617719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956177198"/>
            <w:bookmarkStart w:id="23" w:name="__Fieldmark__22_195617719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4:52:00Z</dcterms:modified>
  <cp:revision>3</cp:revision>
  <dc:subject/>
  <dc:title>Modalităţi de consolidare a carierei în societatea bazată pe cunoaştere în regiunea B - IF </dc:title>
</cp:coreProperties>
</file>